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jc w:val="center"/>
        <w:rPr>
          <w:b/>
          <w:b/>
          <w:bCs/>
          <w:spacing w:val="200"/>
          <w:sz w:val="28"/>
          <w:szCs w:val="28"/>
        </w:rPr>
      </w:pPr>
      <w:r>
        <w:rPr>
          <w:b/>
          <w:sz w:val="28"/>
          <w:szCs w:val="28"/>
        </w:rPr>
        <w:t>КРОМСКОЙ ПОСЕЛКОВЫЙ СОВЕТ НАРОДНЫХ ДЕПУТАТОВ</w:t>
      </w:r>
    </w:p>
    <w:p>
      <w:pPr>
        <w:pStyle w:val="Normal"/>
        <w:jc w:val="center"/>
        <w:rPr>
          <w:b/>
          <w:b/>
          <w:bCs/>
          <w:spacing w:val="200"/>
          <w:sz w:val="28"/>
          <w:szCs w:val="28"/>
        </w:rPr>
      </w:pPr>
      <w:r>
        <w:rPr>
          <w:b/>
          <w:bCs/>
          <w:spacing w:val="2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hanging="6162"/>
        <w:jc w:val="center"/>
        <w:rPr>
          <w:b/>
          <w:b/>
          <w:bCs/>
          <w:spacing w:val="200"/>
          <w:sz w:val="28"/>
          <w:szCs w:val="28"/>
        </w:rPr>
      </w:pPr>
      <w:r>
        <w:rPr>
          <w:b/>
          <w:bCs/>
          <w:spacing w:val="2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5» декабря 2025года                                                                      №40-4П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Кромского  поселкового Совета  народных депутатов № 31-1ПС</w:t>
      </w:r>
      <w:bookmarkStart w:id="0" w:name="_GoBack"/>
      <w:bookmarkEnd w:id="0"/>
      <w:r>
        <w:rPr>
          <w:sz w:val="28"/>
          <w:szCs w:val="28"/>
        </w:rPr>
        <w:t xml:space="preserve"> от 24 декабря 2024 года «О бюджете  городского поселения Кромы Кромского района Орловской области на 2025 год и на плановый период 2026 и 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ской поселковый Совет народных депутатов РЕШИЛ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Кромского поселкового Совета народных депутатов от  24 декабря 2024 года №31-1ПС «О бюджете  городского поселения Кромы Кромского района Орловской области на 2025 год и на плановый период 2026 и 2027 годов» следующие изменения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дпункт 1 пункта 1 статьи 1 изложить в следующей редакции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городского поселения Кромы в сумме 39825,325 тысяч рублей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пункт 2 пункта 1 статьи 1 изложить в следующей редакции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городского поселения Кромы в сумме 45157,105 тысяч рублей;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дпункт 3 пункта 1 статьи 1 изложить в следующей редакции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городского поселения Кромы Кромского района Орловской области в сумме 5331,780 тысяч рублей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пункте 2 статьи 4 вместо слов «на 2025 год в сумме 50,000 тыс.руб.» записать слова «на 2025 год в сумме 00,000 тыс.руб.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1 изложить в редакции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риложение 3 изложить в редакции согласно приложения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приложение 8 изложить в редакции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10 изложить в редакции согласно приложению 4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12 изложить в редакции согласно приложению 5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15 изложить в редакции согласно приложению 6 к настоящему решению</w:t>
      </w:r>
    </w:p>
    <w:p>
      <w:pPr>
        <w:pStyle w:val="Style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посёлка                                                                                          Е.В.Губина</w:t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  <w:sz w:val="20"/>
    </w:rPr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6:13:00Z</dcterms:created>
  <dc:creator>User</dc:creator>
  <dc:description/>
  <cp:keywords/>
  <dc:language>en-US</dc:language>
  <cp:lastModifiedBy>Иванов Иван</cp:lastModifiedBy>
  <cp:lastPrinted>2025-12-26T13:25:00Z</cp:lastPrinted>
  <dcterms:modified xsi:type="dcterms:W3CDTF">2026-01-10T09:10:00Z</dcterms:modified>
  <cp:revision>250</cp:revision>
  <dc:subject/>
  <dc:title>РЕШЕНИЕ</dc:title>
</cp:coreProperties>
</file>